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Why France is in WWI</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b/>
        <w:t xml:space="preserve">France is in WWI because of the Germans.  If the Germans hadn’t stolen our land we wouldn’t feel the need to take revenge on them and we might have not been in the war.  After Germany had stolen our land we were furious and wanted it back.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b/>
        <w:t xml:space="preserve">Then the Russians and Austria-Hungarians got into a dispute over land and A-H called for help from their ally, the Germans.  Russia felt that they needed help too so they called on us for help.  We, the French, saw this as a perfect opportunity to get revenge against the German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b/>
        <w:t xml:space="preserve">That is why France is in the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25:00Z</dcterms:created>
  <dc:creator>rickettsty</dc:creator>
  <dc:description/>
  <cp:keywords/>
  <dc:language>en-US</dc:language>
  <cp:lastModifiedBy>rickettsty</cp:lastModifiedBy>
  <dcterms:modified xsi:type="dcterms:W3CDTF">2008-12-15T17:39:00Z</dcterms:modified>
  <cp:revision>1</cp:revision>
  <dc:subject/>
  <dc:title>Why France is in WWI</dc:title>
</cp:coreProperties>
</file>